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9 декабря 2021 года № 68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79"/>
        <w:gridCol w:w="1860"/>
        <w:gridCol w:w="1815"/>
        <w:gridCol w:w="198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34 98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6 52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2 354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909 13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665 49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132 116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374 14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718 97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179 762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34 98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46 52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52 354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2 году и плановом периоде 2023 и 2024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1-10-26T16:54:00Z</cp:lastPrinted>
  <dcterms:modified xsi:type="dcterms:W3CDTF">2021-12-09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1.2.0.10351</vt:lpwstr>
  </property>
</Properties>
</file>